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color w:val="000000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月份茌平区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千伏公用线路分布式电源可开放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0"/>
          <w:lang w:val="en-US" w:eastAsia="zh-CN"/>
        </w:rPr>
        <w:t xml:space="preserve">单位：安培、千伏安 </w:t>
      </w:r>
    </w:p>
    <w:tbl>
      <w:tblPr>
        <w:tblW w:w="12329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738"/>
        <w:gridCol w:w="1323"/>
        <w:gridCol w:w="1679"/>
        <w:gridCol w:w="1675"/>
        <w:gridCol w:w="1669"/>
        <w:gridCol w:w="1656"/>
        <w:gridCol w:w="1853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负载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布式电源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镇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魏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8.8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1.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广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李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2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信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朱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5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.1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化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0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.3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赵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油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28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2.0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一中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科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茌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科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马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京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93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7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孙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34.6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1.9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15.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9.4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恒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迎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薛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594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08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弘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69.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7.3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曹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539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8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7.8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7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76.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7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69.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4.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方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74.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9.8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1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7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1.2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.2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千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博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1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4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李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10.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8.2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华鲁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0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3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红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1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城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.6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泉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2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.0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工交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67.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4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齐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丽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02.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8.6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八里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44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6.7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88.5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2.4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胡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69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9.9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营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34.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1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35.1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3.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陶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511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4.6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胡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553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02.4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汇鑫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实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49.6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7.7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民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60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1.0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京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莱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四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77.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2.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乐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53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82.5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卅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5.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8.5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乐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42.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4.1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乐公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79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6.4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90.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2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68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80.7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91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0.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王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宾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89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2.6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14.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0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9.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.0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博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77.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9.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12.0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6.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24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2.8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3.0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6.9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韩许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6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5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纸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9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.8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贾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1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3.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77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6.9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耿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4.6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3.6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堤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郭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26.2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6.3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森强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机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20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5.1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5.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1.4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32.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7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老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47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3.7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85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1.9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17.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9.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杜郎口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四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21.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3.9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中信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93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3.3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30.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0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双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17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7.7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34.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2.7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郝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64.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8.0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14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5.5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75.8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6.6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5.1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9.8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灰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31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7.8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北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75.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5.7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北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1.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洪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砖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阚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2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.7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周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1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.8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于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6.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.5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丰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阚庄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5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7.9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菜任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80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0.0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5.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.5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芦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33.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8.7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丁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06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2.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方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9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2.4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陈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温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7.8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9.2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环保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6.8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豆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36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84.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武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8.2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3.7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微波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7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史红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73.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5.3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六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67.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6.3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冯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63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1.1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0.3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3.4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专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.2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2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1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61.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8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肖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</w:tbl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ascii="宋体" w:hAnsi="宋体" w:eastAsia="宋体" w:cs="宋体"/>
          <w:color w:val="000000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/>
          <w:color w:val="000000"/>
          <w:spacing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;仿宋" w:cs="方正仿宋_GBK"/>
          <w:color w:val="000000"/>
          <w:spacing w:val="0"/>
          <w:sz w:val="10"/>
          <w:szCs w:val="32"/>
          <w:highlight w:val="none"/>
          <w:lang w:val="en-US" w:eastAsia="zh-CN" w:bidi="ar-SA"/>
        </w:rPr>
      </w:pPr>
      <w:r>
        <w:rPr>
          <w:rFonts w:eastAsia="仿宋_GB2312;仿宋" w:cs="方正仿宋_GBK" w:ascii="方正仿宋_GBK" w:hAnsi="方正仿宋_GBK"/>
          <w:color w:val="000000"/>
          <w:spacing w:val="0"/>
          <w:sz w:val="10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12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13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朱剑峰</cp:lastModifiedBy>
  <cp:lastPrinted>2022-09-05T10:00:00Z</cp:lastPrinted>
  <dcterms:modified xsi:type="dcterms:W3CDTF">2024-03-11T08:58:37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0.8.2.6948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