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莘县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0"/>
          <w:lang w:val="en-US" w:eastAsia="zh-CN"/>
        </w:rPr>
        <w:t xml:space="preserve">单位：安培、千伏安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朱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温州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安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干渠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干渠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健康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莘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通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刁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建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新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梨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朱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9.0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健康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曹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礼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蔡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耕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凤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关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岳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嘉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升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升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泉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白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冯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立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新华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伊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姜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业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鸿图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尹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于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铺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星亚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尚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于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节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吉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5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7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园区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.4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3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7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窦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三里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三里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.9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武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6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赵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秦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8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朝魏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.6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盛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尧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.5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姜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曹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.9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索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占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官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古云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2.4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纸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.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陈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3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4.3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.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9.7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仓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雁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城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寇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务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吴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销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贾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孟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五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房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甘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燕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棉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王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化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时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河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孟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岩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沙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毕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郑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董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俎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店董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贾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.8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十八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胡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毛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9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5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.5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7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西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妹冢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皇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段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3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前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尚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2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齐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土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3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3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9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栾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2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谢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.7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2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后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7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翟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徐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谭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古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6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化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吕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利寺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舍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贺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.6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7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磁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1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赵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1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柿子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陈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.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吕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.4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8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1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堤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金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.3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耿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.4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3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道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3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谷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.5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8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沙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.4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王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.2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4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邱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王庄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柴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8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.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.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28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3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排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田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3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李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.0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樱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5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.1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史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观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9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湖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耿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元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韩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张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任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东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林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大王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丈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西江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.0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明公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钞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崔马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0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邹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魏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南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6.8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</w:tr>
    </w:tbl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ascii="宋体" w:hAnsi="宋体" w:eastAsia="宋体" w:cs="宋体"/>
          <w:color w:val="000000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/>
          <w:color w:val="000000"/>
          <w:spacing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color w:val="000000"/>
          <w:spacing w:val="0"/>
          <w:sz w:val="10"/>
          <w:szCs w:val="32"/>
          <w:highlight w:val="none"/>
          <w:lang w:val="en-US" w:eastAsia="zh-CN" w:bidi="ar-SA"/>
        </w:rPr>
      </w:pPr>
      <w:r>
        <w:rPr>
          <w:rFonts w:eastAsia="仿宋_GB2312;仿宋" w:cs="方正仿宋_GBK" w:ascii="方正仿宋_GBK" w:hAnsi="方正仿宋_GBK"/>
          <w:color w:val="000000"/>
          <w:spacing w:val="0"/>
          <w:sz w:val="10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8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9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Administrator</cp:lastModifiedBy>
  <cp:lastPrinted>2022-09-05T10:00:00Z</cp:lastPrinted>
  <dcterms:modified xsi:type="dcterms:W3CDTF">2024-03-12T07:33:55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1.8.2.12085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