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阳谷县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2544"/>
        <w:gridCol w:w="314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与王楼变谷山线联络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狮子楼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狮子楼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盛泰华府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与王楼变黄山线联络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楼变谷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凤祥小区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法院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张楼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黄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狮子楼线酒厂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阳谷变狮子楼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郊变狮子楼线景阳岗家属院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郊变狮子楼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凤栖湾二期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康居新城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铜谷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黄南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黄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黄北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黄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宁南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顺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宁一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蔡顺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1</cp:lastModifiedBy>
  <dcterms:modified xsi:type="dcterms:W3CDTF">2024-03-10T09:5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23EEE631847779FE944AD44540139_12</vt:lpwstr>
  </property>
  <property fmtid="{D5CDD505-2E9C-101B-9397-08002B2CF9AE}" pid="3" name="KSOProductBuildVer">
    <vt:lpwstr>2052-11.8.2.9022</vt:lpwstr>
  </property>
</Properties>
</file>