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;微软雅黑"/>
          <w:highlight w:val="none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1"/>
          <w:szCs w:val="31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highlight w:val="none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月份东阿县公用环网箱可利用间隔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0"/>
          <w:lang w:val="en-US" w:eastAsia="zh-CN"/>
        </w:rPr>
        <w:t xml:space="preserve">单位：个              </w:t>
      </w:r>
    </w:p>
    <w:tbl>
      <w:tblPr>
        <w:tblW w:w="9854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917"/>
        <w:gridCol w:w="2891"/>
        <w:gridCol w:w="3013"/>
        <w:gridCol w:w="1556"/>
        <w:gridCol w:w="1477"/>
      </w:tblGrid>
      <w:tr>
        <w:trPr>
          <w:trHeight w:val="62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环网箱名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所属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伏线路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已用间隔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利用间隔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加油站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庄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电厂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鲁商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鲁商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李庄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杨庄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江北国际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大赵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北方包装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北方包装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电厂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污水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泰悦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胶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污水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嘉禾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泰悦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检察院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崔赵社区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古韵新城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果园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前王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如意府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吉祥苑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沿黄线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#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网柜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沿黄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31:00Z</dcterms:created>
  <dc:creator>Administrator</dc:creator>
  <dc:description/>
  <dc:language>en-US</dc:language>
  <cp:lastModifiedBy>Administrator</cp:lastModifiedBy>
  <dcterms:modified xsi:type="dcterms:W3CDTF">2024-03-08T09:5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