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;Arial Unicode MS"/>
          <w:highlight w:val="none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1"/>
          <w:szCs w:val="31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highlight w:val="none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val="en-US" w:eastAsia="zh-CN"/>
        </w:rPr>
        <w:t>2024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val="en-US" w:eastAsia="zh-CN"/>
        </w:rPr>
        <w:t>年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val="en-US" w:eastAsia="zh-CN"/>
        </w:rPr>
        <w:t>3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val="en-US" w:eastAsia="zh-CN"/>
        </w:rPr>
        <w:t>月份高唐县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0"/>
          <w:lang w:val="en-US" w:eastAsia="zh-CN"/>
        </w:rPr>
        <w:t xml:space="preserve">单位：高唐公司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3414"/>
        <w:gridCol w:w="227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Calibri" w:hAnsi="Calibri" w:cs="Calibri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Calibri" w:hAnsi="Calibri" w:cs="Calibri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政通线检察院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政通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星和南线星和家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星和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星和北线星和家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星和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Ⅱ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文创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双海线金樾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丁海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双海线金樾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丁环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北线清平雅居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华Ⅱ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华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华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金樾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金樾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金樾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德线海德庄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湖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大田线幸福家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大田线幸福家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环线幸福家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华线北华苑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华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车成华</cp:lastModifiedBy>
  <dcterms:modified xsi:type="dcterms:W3CDTF">2024-03-08T09:4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AA237BB414272A72A6F05EB11B3B8</vt:lpwstr>
  </property>
  <property fmtid="{D5CDD505-2E9C-101B-9397-08002B2CF9AE}" pid="3" name="KSOProductBuildVer">
    <vt:lpwstr>2052-11.8.2.12085</vt:lpwstr>
  </property>
</Properties>
</file>