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月份高唐县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10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千伏公用线路分布式电源可开放容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信息明细表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i w:val="false"/>
          <w:i w:val="false"/>
          <w:color w:val="000000"/>
          <w:sz w:val="20"/>
          <w:szCs w:val="20"/>
          <w:u w:val="none"/>
        </w:rPr>
      </w:pPr>
      <w:r>
        <w:rPr>
          <w:rFonts w:eastAsia="宋体" w:cs="宋体" w:ascii="宋体" w:hAnsi="宋体"/>
          <w:i w:val="false"/>
          <w:color w:val="000000"/>
          <w:sz w:val="20"/>
          <w:szCs w:val="20"/>
          <w:u w:val="none"/>
          <w:lang w:val="en-US" w:eastAsia="zh-CN"/>
        </w:rPr>
        <w:t xml:space="preserve">                                                                                                                         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</w:rPr>
        <w:t>单位：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  <w:lang w:eastAsia="zh-CN"/>
        </w:rPr>
        <w:t>安培、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  <w:lang w:val="en-US" w:eastAsia="zh-CN"/>
        </w:rPr>
        <w:t xml:space="preserve">千伏安 </w:t>
      </w:r>
    </w:p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"/>
        <w:gridCol w:w="1596"/>
        <w:gridCol w:w="1100"/>
        <w:gridCol w:w="2511"/>
        <w:gridCol w:w="1761"/>
        <w:gridCol w:w="1719"/>
        <w:gridCol w:w="2212"/>
        <w:gridCol w:w="2452"/>
      </w:tblGrid>
      <w:tr>
        <w:trPr>
          <w:trHeight w:val="7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电站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关编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额定电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反向电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反向负载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布式电源可开放容量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张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.3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.38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司专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盛世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东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西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环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和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寨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华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唐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兰亭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5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镇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镇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8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57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镇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梁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4.0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37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镇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镇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.8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54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镇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屯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9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3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镇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唐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2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2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发区Ⅰ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发区Ⅱ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发区Ⅲ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.8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95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越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.9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22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东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.6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9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辛兴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1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5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发区Ⅳ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邱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9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39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里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新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2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9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新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.8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77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梁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8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7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和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和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庄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湖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越Ⅰ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越Ⅱ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湖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3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33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7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19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营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3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33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平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山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滨湖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4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3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田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9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奈伦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和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平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中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湖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通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海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.0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14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风东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风西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5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2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兴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兴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湖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华Ⅰ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华Ⅱ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9.4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14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兴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.9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57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春长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1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33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海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湖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创Ⅰ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创Ⅱ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.9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89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高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韩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0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75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高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所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3.4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.85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高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辛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7.1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.28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高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姜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5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13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高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范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.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14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高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琉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76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公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杨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6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5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公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新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5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37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公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东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8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41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公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西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72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公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公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公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励直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.4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01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李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1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3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寨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7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61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.8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69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李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7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62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泉林东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.9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93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东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2" w:leader="none"/>
              </w:tabs>
              <w:ind w:first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唐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3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2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明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德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张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环Ⅰ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张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Style w:val="Font131"/>
                <w:rFonts w:ascii="宋体" w:hAnsi="宋体" w:cs="宋体"/>
                <w:sz w:val="20"/>
                <w:szCs w:val="20"/>
                <w:lang w:val="en-US" w:eastAsia="zh-CN" w:bidi="ar"/>
              </w:rPr>
              <w:t>丁环Ⅱ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张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海Ⅰ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1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张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海Ⅱ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.9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9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张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城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.1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18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张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华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4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7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张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百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张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湖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.1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4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庙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寨子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75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庙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西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7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庙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倪王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8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2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庙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中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.6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3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庙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棉三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2.5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.59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庙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2.8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6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庙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丁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庙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堂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3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35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庙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寨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.9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29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村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王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.6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.45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村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高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村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西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村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棉四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6.0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51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村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吴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.5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52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村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东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.3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79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村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郭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.1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39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集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集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1.8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.45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集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新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.9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87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集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西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.4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86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集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.4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79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集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棉二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.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63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集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.6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2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集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东Ⅱ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.1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9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集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东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.6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86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河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东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3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河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展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.6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78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河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.0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06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河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.1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19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河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河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62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河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王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店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辛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.6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93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店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7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店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店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西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4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店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店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东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.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82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店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堂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7.4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87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平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东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.9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.75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平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西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.6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91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平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纺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5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39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平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邱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4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85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平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平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.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9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大屯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东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.9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03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大屯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南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.3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89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大屯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辛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.8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.45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大屯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吴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2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5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屯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中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9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38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屯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棉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5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35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屯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西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.3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97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屯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固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1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5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屯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王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.3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.38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屯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桥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7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0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屯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高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.6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.03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屯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东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.0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06%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注：</w:t>
      </w:r>
      <w:r>
        <w:rPr>
          <w:rFonts w:ascii="宋体" w:hAnsi="宋体" w:cs="宋体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遵从“下级服从上级”原则，双安站、</w:t>
      </w:r>
      <w:r>
        <w:rPr>
          <w:rFonts w:ascii="宋体" w:hAnsi="宋体" w:cs="宋体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汇鑫</w:t>
      </w:r>
      <w:r>
        <w:rPr>
          <w:rFonts w:ascii="宋体" w:hAnsi="宋体" w:cs="宋体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站下属厂站不允许有分布式电源接入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8"/>
      <w:numFmt w:val="decimal"/>
      <w:lvlText w:val="%1"/>
      <w:lvlJc w:val="left"/>
      <w:pPr>
        <w:tabs>
          <w:tab w:val="num" w:pos="0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31">
    <w:name w:val="font13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KZXXBB</dc:creator>
  <dc:description/>
  <dc:language>en-US</dc:language>
  <cp:lastModifiedBy>DKZXXBB</cp:lastModifiedBy>
  <dcterms:modified xsi:type="dcterms:W3CDTF">2024-03-08T03:4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