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冠县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千伏公用线路用电报装可开放容量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安培、千伏安  </w:t>
      </w:r>
    </w:p>
    <w:tbl>
      <w:tblPr>
        <w:tblW w:w="12118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736"/>
        <w:gridCol w:w="1738"/>
        <w:gridCol w:w="1323"/>
        <w:gridCol w:w="1679"/>
        <w:gridCol w:w="1675"/>
        <w:gridCol w:w="1669"/>
        <w:gridCol w:w="1656"/>
        <w:gridCol w:w="1642"/>
      </w:tblGrid>
      <w:tr>
        <w:trPr>
          <w:trHeight w:val="6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额定电流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最大电流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最大负载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用电报装可开放容量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集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5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六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5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胡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务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7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槐木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8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集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6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园北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园北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3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园南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1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清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华杭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3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华杭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工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冀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0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8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柴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5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肖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3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新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风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2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西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6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滨河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园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6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唐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刘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7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园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1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冉子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3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冉子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宋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芦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2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杨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8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园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寨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西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7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双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许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杏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4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千户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闫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9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6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7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马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郑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9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曲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安堤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5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崔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崔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许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冯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冯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金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吉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钢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大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昌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汤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安轮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要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3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随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1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9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6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开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9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0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杨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6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芦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8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布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许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后庙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后庙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店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0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店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2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店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当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2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曲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0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店北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3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赵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0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富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风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团结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9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7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国棉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团结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4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岳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8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润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8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针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0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石家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荆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许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0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西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西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6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曲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6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前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前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5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田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0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润生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汪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1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韩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23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元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5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烽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4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信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9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源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2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晨鸣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3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信诚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高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4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寺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7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闫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3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赵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8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里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6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7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3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7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元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4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7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陶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1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杜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3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陶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1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杜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黄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4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光大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6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中通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1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赵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忠信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领航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2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华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周堡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7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1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郭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7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菜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4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镇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6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潘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2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程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3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潘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4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店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邵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召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杨召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水赞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后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张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张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3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社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汤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6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史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5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4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2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史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8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6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义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野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7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9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陈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5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宏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1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三里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宏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2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冉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5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冉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7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义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野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7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9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陈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5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宏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1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三里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宏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2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冉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5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冉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72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;仿宋" w:cs="方正仿宋_GBK"/>
          <w:sz w:val="10"/>
          <w:highlight w:val="none"/>
          <w:lang w:eastAsia="zh-CN"/>
        </w:rPr>
      </w:pPr>
      <w:r>
        <w:rPr>
          <w:rFonts w:eastAsia="仿宋_GB2312;仿宋" w:cs="方正仿宋_GBK" w:ascii="方正仿宋_GBK" w:hAnsi="方正仿宋_GBK"/>
          <w:sz w:val="10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32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31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LineNumbering">
    <w:name w:val="Lin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朱剑峰</cp:lastModifiedBy>
  <cp:lastPrinted>2022-09-05T10:00:00Z</cp:lastPrinted>
  <dcterms:modified xsi:type="dcterms:W3CDTF">2024-03-11T01:44:45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0.8.2.6948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