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月份东阿县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千伏公用线路用电报装可开放容量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20"/>
          <w:lang w:val="en-US" w:eastAsia="zh-CN"/>
        </w:rPr>
        <w:t xml:space="preserve">单位：安培、千伏安  </w:t>
      </w:r>
    </w:p>
    <w:tbl>
      <w:tblPr>
        <w:tblW w:w="12118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738"/>
        <w:gridCol w:w="1323"/>
        <w:gridCol w:w="1679"/>
        <w:gridCol w:w="1675"/>
        <w:gridCol w:w="1669"/>
        <w:gridCol w:w="1656"/>
        <w:gridCol w:w="1642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最大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最大负载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用电报装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5.1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1.2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9.7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广粮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7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.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49.8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.1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.7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29.0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前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2.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.0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14.8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.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.3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48.2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2.7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.5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05.7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5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4.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光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.1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8.1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6.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商业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3.2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6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69.7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城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3.2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.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3.8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曙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2.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.6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90.5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阿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2.2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.5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53.2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硫酸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9.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.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8.1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4.0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7.4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咸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4.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.7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27.2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徐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6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.4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6.6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6.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.1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5.9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小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.1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5.0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乡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4.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.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83.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闫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.1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.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31.7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六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42.1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宏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.6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65.1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山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6.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.2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71.6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永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7.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.9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51.9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5.1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.1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11.9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四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4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.7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77.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合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0.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.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8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.3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98.7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.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.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27.1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6.8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.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90.5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6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.1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76.4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集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3.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.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57.0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集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7.5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4.7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9.0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王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2.5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4.4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王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7.2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6.1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3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6.5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84.5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8.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5.5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齐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6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17.8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顺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.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36.6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柳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0.5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.3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.3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贾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.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.0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77.3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.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.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63.8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狮子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1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7.0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4.1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.0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4.8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西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1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.5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50.9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.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.8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99.9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集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.5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.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95.1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应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.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.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91.4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7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.9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54.5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后曹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.1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.8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58.9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4.4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.2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0.2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.3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04.7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西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.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.0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00.2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.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.3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61.3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0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.2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16.9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城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3.0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7.9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3.2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6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.1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01.1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西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8.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.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13.1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1.4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.9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12.0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水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5.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.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68.2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2.6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4.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15.2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4.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6.2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86.4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2.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1.0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8.3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.9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.9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5.3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环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4.2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.2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39.0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8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43.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医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.3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3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95.1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如意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5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4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60.9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澳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8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13.1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陈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5.8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.5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32.9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陈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4.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.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43.6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研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7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.2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4.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9.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.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68.4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.7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88.4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.2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42.8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3.7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3.5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8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.9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65.0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8.7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0.9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6.6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.7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4.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3.8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.3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24.2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.0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428.3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学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.2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64.3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5.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.0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48.8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4.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.8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8.9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青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.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.7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5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7.4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.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35.2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6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.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59.6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.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.1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83.8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前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3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.5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38.3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前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4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1.3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4.1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贺庄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.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.6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60.8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贺庄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.1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.1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04.3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贺庄Ⅲ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.9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78.0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0.9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.8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62.0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4.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.8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90.4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6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.8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93.9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8.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.8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16.0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商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.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.5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30.3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商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.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.8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08.0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民生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.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.1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83.8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民生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.9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99.9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院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04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院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2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.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62.1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04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7.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9.4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程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8.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.2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8.1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.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97.5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海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7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.6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15.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0.3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.7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84.3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.1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50.2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开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2.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.8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13.0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开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2.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1.0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21.3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海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2.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.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68.2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店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.4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68.2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西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.3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37.6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5.1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.0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76.2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5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1.3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7.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.3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14.0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赵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9.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.5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43.9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徐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9.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.5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0.7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后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.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.3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578.0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3.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.7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37.7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关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苫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6.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.2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197.4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关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堤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1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9.6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1.4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72.1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关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3.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.8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32.6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关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五局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3.0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.7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03.8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.5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.6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47.4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丰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4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.5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82.2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4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.6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13.4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石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.27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32.3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.8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.72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07.0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1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.53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29.9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4.3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.7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62.3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八里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2.3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.5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45.5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.5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18.4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范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.5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01.4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后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.4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.1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72.4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6.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.88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91.2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滑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2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.4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28.4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凌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.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.46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47.6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乡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9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.14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06.1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芦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.5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22.3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沿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.39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9.8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.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.11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3.76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;仿宋" w:cs="方正仿宋_GBK"/>
          <w:sz w:val="10"/>
          <w:highlight w:val="none"/>
          <w:lang w:eastAsia="zh-CN"/>
        </w:rPr>
      </w:pPr>
      <w:r>
        <w:rPr>
          <w:rFonts w:eastAsia="仿宋_GB2312;仿宋" w:cs="方正仿宋_GBK" w:ascii="方正仿宋_GBK" w:hAnsi="方正仿宋_GBK"/>
          <w:sz w:val="10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22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3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16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张宁</cp:lastModifiedBy>
  <cp:lastPrinted>2022-09-05T10:00:00Z</cp:lastPrinted>
  <dcterms:modified xsi:type="dcterms:W3CDTF">2024-03-06T09:30:54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0.8.2.6613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