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临清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安培、千伏安 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954"/>
        <w:gridCol w:w="1215"/>
        <w:gridCol w:w="1725"/>
        <w:gridCol w:w="1521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用电报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1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72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2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79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3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51.2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辛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0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394.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楼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0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.3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39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7.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.0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968.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青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7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96.5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4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3.7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水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696.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1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84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0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30.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锦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1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56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京华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8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50.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清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9.2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53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桑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5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10.9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市委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4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003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6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23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鑫城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1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04.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鑫城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7.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49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逸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3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06.2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银座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5.2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2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36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永青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7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31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86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4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6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1.5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9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7.8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9.6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42.2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6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60.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红星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8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96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0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70.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5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85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水厂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8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84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铁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2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70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0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47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永青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3.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.2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东胡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1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88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5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8.6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孙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4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6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723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王井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0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65.9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杨八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3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.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962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于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9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.6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90.8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89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1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8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.0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棉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7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35.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棉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96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1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25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王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3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92.9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31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3.8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0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17.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路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4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67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3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82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0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64.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郝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8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1.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郝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8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38.5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庞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9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209.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9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9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4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姚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5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91.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9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0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北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9.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.9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29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工业园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66.7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济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2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山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0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4.4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82.4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山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4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42.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1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23.5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门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25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丘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0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42.4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通达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78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.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卫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3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33.3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文化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11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.3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1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05.6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4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.0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汪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8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9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创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7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.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创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9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.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凯美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4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319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李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6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3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3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5.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5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80.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社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1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42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孙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9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37.6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8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92.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8.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3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6.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寨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1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.5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28.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众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1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723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8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.6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99.4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二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3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24.2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联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3.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36.9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联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5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51.2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林园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6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297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林园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7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03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1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.9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7.4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创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6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116.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0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20.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84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0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188.7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谷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9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95.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1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827.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1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40.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2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81.0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6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.6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59.3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方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3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.9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62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9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44.9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唐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9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23.8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1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.9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54.7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五样松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78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6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五样松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3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8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35.6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东常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7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01.9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利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8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6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桃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7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4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94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34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9.0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8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775.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工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4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2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06.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6.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.3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08.6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2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70.9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4.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64.3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9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28.2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造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2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92.5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3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45.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4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7.4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2.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183.7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6.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51.2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黄官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6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27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0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42.8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9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90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5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0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3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.6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99.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937.6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6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2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95.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东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4.1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.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3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3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59.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5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2.8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2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4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3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.9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谷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7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马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3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.2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4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9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5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0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6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.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7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2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马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7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2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4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6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3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8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.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9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9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206.8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7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94.5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62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8.9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彭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8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54.8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30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3.5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0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.7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4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9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39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2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15.2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3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35.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5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62.2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7.7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93.8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2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9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015.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7.1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1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工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2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0.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工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5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49.1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2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31.3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0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85.0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5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956.2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66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9.9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宏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6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97.7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4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.6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775.7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9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34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9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691.4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6.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2.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6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2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6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4.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.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247.6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9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10.7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9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01.3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51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8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.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6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4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1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景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景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76.22 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景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景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1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69.75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" w:cs="方正仿宋_GBK"/>
          <w:sz w:val="10"/>
          <w:highlight w:val="none"/>
          <w:lang w:eastAsia="zh-CN"/>
        </w:rPr>
      </w:pPr>
      <w:r>
        <w:rPr>
          <w:rFonts w:eastAsia="仿宋_GB2312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" w:hAnsi="楷体_GB2312" w:eastAsia="楷体_GB2312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30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9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" w:hAnsi="楷体_GB2312" w:eastAsia="楷体_GB2312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6">
    <w:name w:val="日期"/>
    <w:basedOn w:val="Normal"/>
    <w:next w:val="Normal"/>
    <w:qFormat/>
    <w:pPr/>
    <w:rPr>
      <w:rFonts w:ascii="仿宋_GB2312" w:hAnsi="仿宋_GB2312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爱国</cp:lastModifiedBy>
  <cp:lastPrinted>2022-09-05T10:00:00Z</cp:lastPrinted>
  <dcterms:modified xsi:type="dcterms:W3CDTF">2024-03-07T12:38:18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1.8.2.9022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