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rPr>
          <w:rFonts w:eastAsia="方正黑体_GBK"/>
          <w:color w:val="000000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1"/>
          <w:szCs w:val="31"/>
        </w:rPr>
        <w:t>附件</w:t>
      </w:r>
      <w:r>
        <w:rPr>
          <w:rFonts w:eastAsia="方正黑体_GBK" w:cs="方正黑体_GBK" w:ascii="方正黑体_GBK" w:hAnsi="方正黑体_GBK"/>
          <w:color w:val="000000"/>
          <w:sz w:val="31"/>
          <w:szCs w:val="31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年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月份临清市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10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千伏公用线路分布式电源可开放容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信息明细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color w:val="000000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0"/>
          <w:lang w:val="en-US" w:eastAsia="zh-CN"/>
        </w:rPr>
        <w:t xml:space="preserve">单位：安培、千伏安 </w:t>
      </w:r>
    </w:p>
    <w:tbl>
      <w:tblPr>
        <w:tblW w:w="12329" w:type="dxa"/>
        <w:jc w:val="center"/>
        <w:tblInd w:w="0" w:type="dxa"/>
        <w:tblLayout w:type="fixed"/>
        <w:tblCellMar>
          <w:top w:w="12" w:type="dxa"/>
          <w:left w:w="12" w:type="dxa"/>
          <w:bottom w:w="15" w:type="dxa"/>
          <w:right w:w="12" w:type="dxa"/>
        </w:tblCellMar>
      </w:tblPr>
      <w:tblGrid>
        <w:gridCol w:w="736"/>
        <w:gridCol w:w="1954"/>
        <w:gridCol w:w="1215"/>
        <w:gridCol w:w="1725"/>
        <w:gridCol w:w="1521"/>
        <w:gridCol w:w="1669"/>
        <w:gridCol w:w="1656"/>
        <w:gridCol w:w="1853"/>
      </w:tblGrid>
      <w:tr>
        <w:trPr>
          <w:trHeight w:val="61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变电站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开关编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额定电流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最大反向电流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最大反向负载率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分布式电源可开放容量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西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7.8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.9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王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8.5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1.6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工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85.0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.5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棉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26.1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4.3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33.5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5.5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工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27.4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7.2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智造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北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11.1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1.8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北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14.1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2.3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桃园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26.8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7.0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东常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29.0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4.8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利民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43.8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11.5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烟北三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元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11.1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.5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元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枣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16.7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8.3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元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社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6.8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.7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元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李官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83.3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1.9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元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科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4.7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.8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元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寨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4.6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.7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元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西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5.5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.8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元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凯美瑞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0.2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.9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元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孙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1.2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.5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19.2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7.7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工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35.1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6.2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41.1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6.8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棉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4.7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1.2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80.7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3.7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2.6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.4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姚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09.1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6.3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庞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65.5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5.2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郝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12.8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.8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00.9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3.6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工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19.4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6.5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庞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41.8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3.6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郝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42.6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0.4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沈丁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9.4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.9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曙光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文化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38.5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6.4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452.1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曙光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卫河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11.7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1.9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438.8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曙光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南门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72.0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12.0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990.3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曙光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丘屯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30.6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6.8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174.4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曙光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龙山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14.4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2.8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317.4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曙光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龙山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33.2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6.4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815.8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曙光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北关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124.2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曙光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通达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89.7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.9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曙光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济津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126.0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曙光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南城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126.0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曙光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工业园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614.6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先锋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林园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3.0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.2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先锋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窑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8.2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.4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先锋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二棉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8.2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.6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先锋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新创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5.9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1.2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先锋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华联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18.1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3.5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先锋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林园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7.8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1.5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先锋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华联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9.9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1.9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先锋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大众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9.4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1.8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先锋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大众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1.5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0.2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鑫城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11.5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2.4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007.7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锦绣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16.2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3.4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528.4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永青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0.9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0.2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468.1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13.2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2.5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131.1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20.3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3.9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093.95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水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945.5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温泉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39.8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7.7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713.1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市委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962.0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青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10.8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2.1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121.5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鑫城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14.3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2.7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135.46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元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0.4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.9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004.0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银座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35.0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6.8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678.3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桑园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34.0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6.6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866.5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清泉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36.8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7.1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328.8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京华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29.9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5.8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381.4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会通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逸景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7.7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1.6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992.8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龙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杨八里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85.9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0.9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龙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唐庄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7.3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1.2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龙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于庄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7.7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.6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18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龙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东胡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16.0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2.6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龙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孙庄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16.8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2.8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0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龙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王井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46.8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4.4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龙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龙发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10.4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1.7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自忠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刘梁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99.1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.5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自忠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刘代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18.7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1.2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自忠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刘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75.2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9.8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自忠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刘工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5.5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.0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93.7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寨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石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5.1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.8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寨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工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5.5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.2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寨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工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7.9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寨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西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11.9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.6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寨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谷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.7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.4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寨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2.0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.0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寨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刘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82.6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.7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寨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肖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08.8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.1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顺和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智创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1.7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.2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顺和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顺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22.5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4.3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顺和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顺园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9.6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.7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顺和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顺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33.2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5.5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顺和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顺汪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42.3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7.0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顺和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智创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27.3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1.2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顺和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顺彭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3.5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.2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临清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先锋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14.4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2.8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799.17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临清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水厂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2.4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0.4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038.6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临清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红星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1.0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0.2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303.5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临清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临环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358.2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临清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铁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358.2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临清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曙光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6.6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1.3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319.5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临清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永青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26.3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5.1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717.14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新华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华方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4.5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0.7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新华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华屯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1.3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0.2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新华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华唐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.0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新华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华棉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.4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.5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新华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五样松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8.5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.4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新华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五样松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.0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南崔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崔工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40.7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6.8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3.1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南崔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崔路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23.7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3.9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南崔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崔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10.5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1.7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92.2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南崔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崔棉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32.0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5.3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85.4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南崔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崔棉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95.8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.6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南崔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崔王Ⅰ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94.4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.3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南崔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崔潘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10.5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2.0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1.3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南崔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崔闫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29.8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5.8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南崔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崔路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17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2.9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60.1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潘岳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潘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14.7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2.8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潘岳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潘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22.8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3.8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潘岳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潘工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35.3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6.8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潘岳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潘棉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潘岳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潘闫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朱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朱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03.4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4.4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朱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朱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6.1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.0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朱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朱工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.6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.5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朱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朱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80.0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6.6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朱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朱西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9.2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.0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大辛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辛鑫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41.6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1.8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大辛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辛和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53.9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9.8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大辛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辛工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0.5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.3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大辛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辛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8.7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.6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大辛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黄官屯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5.5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0.1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岩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尚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5.2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.0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岩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尚工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岩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尚西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岩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尚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9.1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.4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松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松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16.0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0.5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松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松工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8.3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.7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松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松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37.2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8.7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松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松工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0.3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.8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松林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松西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22.5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2.2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路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路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92.7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6.8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路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路西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42.4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3.7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路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路工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.7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.8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路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彭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7.9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.3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路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路工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8.1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.4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30.0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赵坊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赵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12.4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1.8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赵坊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赵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3.9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.4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赵坊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赵王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70.0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3.6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代湾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代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19.4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9.9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代湾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代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84.3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2.1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代湾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代西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76.2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6.3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代湾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代北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3.1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.8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代湾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代东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33.2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4.8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魏湾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魏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89.1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4.4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5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魏湾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魏西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89.3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6.1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魏湾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魏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6.8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.9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魏湾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魏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83.9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5.1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魏湾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魏宏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02.9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8.8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魏湾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魏由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43.4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7.8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石槽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石工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5.5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.5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7.8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石槽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石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.7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.5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028.9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石槽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石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91.7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.8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石槽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石西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3.3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8.7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石槽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石里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.5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.4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864.92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郝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西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91.3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1.9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郝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马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73.2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28.8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郝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.5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.0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郝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高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8.5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.4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郝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21.4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6.9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郝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工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8.4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7.4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郝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金谷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.4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.9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盛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盛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6.7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.7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盛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盛工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90.2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2.7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盛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盛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72.0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.2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7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盛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盛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83.4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.7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盛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盛丁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9.8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6.7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盛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盛回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76.2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07.0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康盛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盛马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34.4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0.2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官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官辛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3.4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.5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9.69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官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官东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.1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3.9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88.11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官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官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51.0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9.9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官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官和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84.9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4.7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733.83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官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官楼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5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92.3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6.0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官庄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官西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66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7.3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.7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8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温景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景北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48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39.2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-8.1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9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温景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12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景西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316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rPr>
          <w:rFonts w:ascii="方正仿宋_GBK" w:hAnsi="方正仿宋_GBK" w:eastAsia="仿宋_GB2312" w:cs="方正仿宋_GBK"/>
          <w:color w:val="000000"/>
          <w:sz w:val="10"/>
          <w:highlight w:val="none"/>
          <w:lang w:eastAsia="zh-CN"/>
        </w:rPr>
      </w:pPr>
      <w:r>
        <w:rPr>
          <w:rFonts w:eastAsia="仿宋_GB2312" w:cs="方正仿宋_GBK" w:ascii="方正仿宋_GBK" w:hAnsi="方正仿宋_GBK"/>
          <w:color w:val="000000"/>
          <w:sz w:val="10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8159750</wp:posOffset>
                </wp:positionV>
                <wp:extent cx="1114425" cy="466725"/>
                <wp:effectExtent l="635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8.95pt;margin-top:642.5pt;width:87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715510</wp:posOffset>
                </wp:positionH>
                <wp:positionV relativeFrom="paragraph">
                  <wp:posOffset>8159750</wp:posOffset>
                </wp:positionV>
                <wp:extent cx="1114425" cy="466725"/>
                <wp:effectExtent l="635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371.3pt;margin-top:642.5pt;width:87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orient="landscape" w:w="16838" w:h="11906"/>
      <w:pgMar w:left="1984" w:right="2098" w:gutter="0" w:header="0" w:top="1587" w:footer="1417" w:bottom="1474"/>
      <w:pgNumType w:fmt="decimal"/>
      <w:formProt w:val="false"/>
      <w:textDirection w:val="lrTb"/>
      <w:docGrid w:type="linesAndChars" w:linePitch="5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ascii="楷体_GB2312" w:hAnsi="楷体_GB2312" w:eastAsia="楷体_GB2312"/>
        <w:sz w:val="28"/>
        <w:lang w:eastAsia="zh-CN"/>
      </w:rPr>
      <w:t>　</w:t>
    </w:r>
    <w:r>
      <w:rPr>
        <w:rStyle w:val="PageNumber"/>
        <w:rFonts w:ascii="宋体" w:hAnsi="宋体" w:cs="宋体" w:eastAsia="宋体"/>
        <w:sz w:val="28"/>
      </w:rPr>
      <w:t>—</w:t>
    </w:r>
    <w:r>
      <w:rPr>
        <w:rStyle w:val="PageNumber"/>
        <w:rFonts w:ascii="宋体" w:hAnsi="宋体" w:cs="宋体" w:eastAsia="宋体"/>
        <w:sz w:val="28"/>
        <w:lang w:eastAsia="zh-CN"/>
      </w:rPr>
      <w:t xml:space="preserve"> </w:t>
    </w:r>
    <w:r>
      <w:rPr>
        <w:rFonts w:ascii="宋体" w:hAnsi="宋体" w:cs="宋体" w:eastAsia="宋体"/>
        <w:sz w:val="28"/>
      </w:rPr>
      <w:fldChar w:fldCharType="begin"/>
    </w:r>
    <w:r>
      <w:rPr>
        <w:sz w:val="28"/>
        <w:rFonts w:ascii="宋体" w:hAnsi="宋体" w:cs="宋体" w:eastAsia="宋体"/>
      </w:rPr>
      <w:instrText xml:space="preserve"> PAGE </w:instrText>
    </w:r>
    <w:r>
      <w:rPr>
        <w:sz w:val="28"/>
        <w:rFonts w:ascii="宋体" w:hAnsi="宋体" w:cs="宋体" w:eastAsia="宋体"/>
      </w:rPr>
      <w:fldChar w:fldCharType="separate"/>
    </w:r>
    <w:r>
      <w:rPr>
        <w:sz w:val="28"/>
        <w:rFonts w:ascii="宋体" w:hAnsi="宋体" w:cs="宋体" w:eastAsia="宋体"/>
      </w:rPr>
      <w:t>30</w:t>
    </w:r>
    <w:r>
      <w:rPr>
        <w:sz w:val="28"/>
        <w:rFonts w:ascii="宋体" w:hAnsi="宋体" w:cs="宋体" w:eastAsia="宋体"/>
      </w:rPr>
      <w:fldChar w:fldCharType="end"/>
    </w:r>
    <w:r>
      <w:rPr>
        <w:rStyle w:val="PageNumber"/>
        <w:rFonts w:ascii="宋体" w:hAnsi="宋体" w:cs="宋体" w:eastAsia="宋体"/>
        <w:sz w:val="28"/>
        <w:lang w:eastAsia="zh-CN"/>
      </w:rPr>
      <w:t xml:space="preserve"> </w:t>
    </w:r>
    <w:r>
      <w:rPr>
        <w:rStyle w:val="PageNumber"/>
        <w:rFonts w:ascii="宋体" w:hAnsi="宋体" w:cs="宋体" w:eastAsia="宋体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" w:hanging="0"/>
      <w:jc w:val="right"/>
      <w:rPr/>
    </w:pPr>
    <w:r>
      <w:rPr>
        <w:rStyle w:val="PageNumber"/>
        <w:rFonts w:eastAsia="宋体" w:cs="宋体" w:ascii="宋体" w:hAnsi="宋体"/>
        <w:sz w:val="28"/>
      </w:rPr>
      <w:t>—</w:t>
    </w:r>
    <w:r>
      <w:rPr>
        <w:rStyle w:val="PageNumber"/>
        <w:rFonts w:eastAsia="宋体" w:cs="宋体" w:ascii="宋体" w:hAnsi="宋体"/>
        <w:sz w:val="28"/>
        <w:lang w:eastAsia="zh-CN"/>
      </w:rPr>
      <w:t xml:space="preserve">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29</w:t>
    </w:r>
    <w:r>
      <w:rPr>
        <w:sz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lang w:eastAsia="zh-CN"/>
      </w:rPr>
      <w:t xml:space="preserve"> </w:t>
    </w:r>
    <w:r>
      <w:rPr>
        <w:rStyle w:val="PageNumber"/>
        <w:rFonts w:eastAsia="宋体" w:cs="宋体" w:ascii="宋体" w:hAnsi="宋体"/>
        <w:sz w:val="28"/>
      </w:rPr>
      <w:t>—</w:t>
    </w:r>
    <w:r>
      <w:rPr>
        <w:rStyle w:val="PageNumber"/>
        <w:rFonts w:ascii="楷体_GB2312" w:hAnsi="楷体_GB2312" w:eastAsia="楷体_GB2312"/>
        <w:sz w:val="28"/>
        <w:lang w:eastAsia="zh-CN"/>
      </w:rPr>
      <w:t>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21">
    <w:name w:val="font21"/>
    <w:basedOn w:val="Style13"/>
    <w:qFormat/>
    <w:rPr>
      <w:rFonts w:ascii="Courier New" w:hAnsi="Courier New" w:cs="Courier New"/>
      <w:b/>
      <w:i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eastAsia="宋体"/>
      <w:sz w:val="21"/>
      <w:szCs w:val="24"/>
    </w:rPr>
  </w:style>
  <w:style w:type="paragraph" w:styleId="Style16">
    <w:name w:val="日期"/>
    <w:basedOn w:val="Normal"/>
    <w:next w:val="Normal"/>
    <w:qFormat/>
    <w:pPr/>
    <w:rPr>
      <w:rFonts w:ascii="仿宋_GB2312" w:hAnsi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知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2:17:56Z</dcterms:created>
  <dc:creator>Test</dc:creator>
  <dc:description/>
  <dc:language>en-US</dc:language>
  <cp:lastModifiedBy>朱爱国</cp:lastModifiedBy>
  <cp:lastPrinted>2022-09-05T10:00:00Z</cp:lastPrinted>
  <dcterms:modified xsi:type="dcterms:W3CDTF">2024-03-11T03:03:38Z</dcterms:modified>
  <cp:revision>1</cp:revision>
  <dc:subject/>
  <dc:title>No:0000001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Word">
    <vt:lpwstr>DocWord</vt:lpwstr>
  </property>
  <property fmtid="{D5CDD505-2E9C-101B-9397-08002B2CF9AE}" pid="3" name="ICV">
    <vt:lpwstr>04CCC45CE1F047FE93079DC533050E71</vt:lpwstr>
  </property>
  <property fmtid="{D5CDD505-2E9C-101B-9397-08002B2CF9AE}" pid="4" name="KSOProductBuildVer">
    <vt:lpwstr>2052-11.8.2.9022</vt:lpwstr>
  </property>
  <property fmtid="{D5CDD505-2E9C-101B-9397-08002B2CF9AE}" pid="5" name="WordType">
    <vt:lpwstr>WordType</vt:lpwstr>
  </property>
  <property fmtid="{D5CDD505-2E9C-101B-9397-08002B2CF9AE}" pid="6" name="WpsBookmarks">
    <vt:lpwstr>WpsBookmarks</vt:lpwstr>
  </property>
  <property fmtid="{D5CDD505-2E9C-101B-9397-08002B2CF9AE}" pid="7" name="WpsStatus">
    <vt:lpwstr>WpsStatus</vt:lpwstr>
  </property>
</Properties>
</file>