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eastAsia="方正黑体_GBK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1"/>
          <w:szCs w:val="31"/>
        </w:rPr>
        <w:t>附件</w:t>
      </w:r>
      <w:r>
        <w:rPr>
          <w:rFonts w:eastAsia="方正黑体_GBK" w:cs="方正黑体_GBK" w:ascii="方正黑体_GBK" w:hAnsi="方正黑体_GBK"/>
          <w:color w:val="000000"/>
          <w:sz w:val="31"/>
          <w:szCs w:val="31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月份高唐县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10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千伏公用线路用电报装可开放容量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明细表</w:t>
      </w:r>
    </w:p>
    <w:p>
      <w:pPr>
        <w:pStyle w:val="Normal"/>
        <w:keepNext w:val="false"/>
        <w:keepLines w:val="false"/>
        <w:widowControl/>
        <w:ind w:firstLine="12000"/>
        <w:jc w:val="both"/>
        <w:textAlignment w:val="center"/>
        <w:rPr>
          <w:rFonts w:ascii="宋体" w:hAnsi="宋体" w:eastAsia="宋体" w:cs="宋体"/>
          <w:i w:val="false"/>
          <w:i w:val="false"/>
          <w:color w:val="000000"/>
          <w:sz w:val="20"/>
          <w:szCs w:val="20"/>
          <w:u w:val="none"/>
        </w:rPr>
      </w:pPr>
      <w:r>
        <w:rPr>
          <w:rFonts w:ascii="宋体" w:hAnsi="宋体" w:cs="宋体"/>
          <w:i w:val="false"/>
          <w:color w:val="000000"/>
          <w:sz w:val="20"/>
          <w:szCs w:val="20"/>
          <w:u w:val="none"/>
        </w:rPr>
        <w:t>单位：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  <w:lang w:eastAsia="zh-CN"/>
        </w:rPr>
        <w:t>安培、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  <w:lang w:val="en-US" w:eastAsia="zh-CN"/>
        </w:rPr>
        <w:t xml:space="preserve">千伏安 </w:t>
      </w:r>
    </w:p>
    <w:tbl>
      <w:tblPr>
        <w:tblW w:w="139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2120"/>
        <w:gridCol w:w="1525"/>
        <w:gridCol w:w="2364"/>
        <w:gridCol w:w="1510"/>
        <w:gridCol w:w="1568"/>
        <w:gridCol w:w="1916"/>
        <w:gridCol w:w="2295"/>
      </w:tblGrid>
      <w:tr>
        <w:trPr>
          <w:tblHeader w:val="true"/>
          <w:trHeight w:val="71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电站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关编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额定电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电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负载率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电报装可开放容量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5.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51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6.31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张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.7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.41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88.69</w:t>
            </w:r>
          </w:p>
        </w:tc>
      </w:tr>
      <w:tr>
        <w:trPr>
          <w:trHeight w:val="48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司专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64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80.95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盛世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5.1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.31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80.71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东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3.5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.09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5.03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西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.7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06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30.75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环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2.8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99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92.57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和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8.6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.39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83.07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寨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6.2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58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0.79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华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5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83.12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兰亭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21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01.43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镇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镇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3.7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74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33.58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镇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梁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.3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74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3.14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镇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镇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8.6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6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9.74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镇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屯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.2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7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82.89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镇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唐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9.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.48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发区Ⅰ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9.8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37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5.49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发区Ⅱ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6.7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.71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45.99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发区Ⅲ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7.5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.91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84.98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越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.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3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69.31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东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.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06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34.38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辛兴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7.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.91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发区Ⅳ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.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75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43.53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邱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41.76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里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.3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49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82.35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新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.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17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62.6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新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.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.74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1.66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梁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.0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81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88.41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星和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5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99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21.41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星和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.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24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01.4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湖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1.9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.39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94.78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越Ⅰ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1.8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.24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12.62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越Ⅱ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.1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0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66.51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湖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6.3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62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25.36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7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83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14.1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营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4.2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45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0.74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平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1.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84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.36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山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5.5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.52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46.26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滨湖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4.6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.41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8.63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田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3.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.02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92.59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奈伦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6.9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.85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2.46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平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72.58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中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8.4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.76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7.41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湖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.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54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14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通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.4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68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52.33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海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.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59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32.25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.2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21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93.12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风东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2.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.75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49.1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风西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.2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9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40.39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兴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2.2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72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89.59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兴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7.5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74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17.53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湖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.3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04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31.68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华Ⅰ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.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13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54.25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华Ⅱ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82.24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兴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.4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45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81.77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春长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6.8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.79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51.29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海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7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46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30.45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湖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4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88.2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创Ⅰ线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6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21.66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创Ⅱ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.8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27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24.88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高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韩线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1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18.81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高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粮所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57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55.63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高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辛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.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03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15.6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高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姜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4.9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24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9.11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高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范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.1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.54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41.31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高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琉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2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37.58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公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杨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.7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9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63.23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公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新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62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6.99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公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东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.7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32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96.19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公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西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2.9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.78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公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8.5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.32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1.87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公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.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.5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35.5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公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直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5.5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19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李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3.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.89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47.3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寨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.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.62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78.22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孟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.4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94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28.36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李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1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88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67.07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泉林东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.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86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40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东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9.2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.21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74.61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唐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1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39.13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德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94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32.54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张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环Ⅰ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7.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.43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1.3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张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Style w:val="Font11"/>
                <w:lang w:val="en-US" w:eastAsia="zh-CN" w:bidi="ar"/>
              </w:rPr>
              <w:t>丁环Ⅱ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7.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.95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.98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张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海Ⅰ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.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45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47.64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张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海Ⅱ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.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.9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74.71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张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城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3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6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55.02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张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华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8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5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79.02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8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张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百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3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8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04.18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9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张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湖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7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1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06.85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庙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寨子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.3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63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7.35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庙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西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.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6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69.53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庙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倪王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.5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31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10.73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3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庙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中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3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72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1.15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4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庙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棉三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15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3.87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5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庙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.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54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86.75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6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庙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丁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.9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74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20.38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7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庙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堂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5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65.15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8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庙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寨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3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27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94.45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9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村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王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.8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27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2.09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村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高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.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.97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3.44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村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西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3.6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78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83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村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棉四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.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59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1.84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3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村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吴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.4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62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13.1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4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村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东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.3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.04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7.88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5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村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郭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.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29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6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集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集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.7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58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23.74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7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集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新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56.8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8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集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西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5.2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.31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9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集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.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6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4.46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集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棉二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2.4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.48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0.14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集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.2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.76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集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东Ⅱ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4.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58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77.12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3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集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东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1.1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.8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4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河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东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.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.43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2.13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5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河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展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.2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7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74.83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6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河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.6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41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3.74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7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河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.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05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14.78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8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河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河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.3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.79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1.62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9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河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王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.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84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9.67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店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辛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1.4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.68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店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.3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09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12.06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店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.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0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64.32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3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店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西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3.5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69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37.22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4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店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.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05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33.53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5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店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东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.5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.22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11.67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6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店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堂线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.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0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23.28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7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平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东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.9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21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81.23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8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平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西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.5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16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9.45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9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平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纺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10.4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平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邱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6.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19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87.64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平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8.7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26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8.03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平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.3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.45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15.1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3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大屯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东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.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.89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79.13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4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大屯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南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6.4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.61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7.59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5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大屯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辛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.2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07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66.28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6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大屯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吴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.7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44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72.61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7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屯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中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.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7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15.57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8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屯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棉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48.32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9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屯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西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99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17.32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屯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固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6.4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.88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9.26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屯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王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.2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1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14.65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屯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桥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.0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30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75.37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3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屯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高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.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33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23.68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4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屯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东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.7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.11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9.78</w:t>
            </w:r>
          </w:p>
        </w:tc>
      </w:tr>
    </w:tbl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sectPr>
      <w:type w:val="nextPage"/>
      <w:pgSz w:orient="landscape" w:w="16838" w:h="11906"/>
      <w:pgMar w:left="1587" w:right="1474" w:gutter="0" w:header="0" w:top="198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131">
    <w:name w:val="font13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KZXXBB</dc:creator>
  <dc:description/>
  <dc:language>en-US</dc:language>
  <cp:lastModifiedBy>朱剑峰</cp:lastModifiedBy>
  <dcterms:modified xsi:type="dcterms:W3CDTF">2024-03-11T09:0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