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1"/>
          <w:szCs w:val="31"/>
        </w:rPr>
        <w:t>附件</w:t>
      </w:r>
      <w:r>
        <w:rPr>
          <w:rFonts w:eastAsia="方正黑体_GBK" w:cs="方正黑体_GBK" w:ascii="方正黑体_GBK" w:hAnsi="方正黑体_GBK"/>
          <w:color w:val="000000"/>
          <w:sz w:val="31"/>
          <w:szCs w:val="31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月份临清市公用环网箱可利用间隔信息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20"/>
          <w:lang w:val="en-US" w:eastAsia="zh-CN"/>
        </w:rPr>
        <w:t xml:space="preserve">单位：个              </w:t>
      </w:r>
    </w:p>
    <w:tbl>
      <w:tblPr>
        <w:tblW w:w="9854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1133"/>
        <w:gridCol w:w="2544"/>
        <w:gridCol w:w="3144"/>
        <w:gridCol w:w="1556"/>
        <w:gridCol w:w="1477"/>
      </w:tblGrid>
      <w:tr>
        <w:trPr>
          <w:trHeight w:val="62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箱名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所属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千伏线路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线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已用间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可利用间隔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剧院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#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元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御水天成文化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剧院线联络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元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03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市委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#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市委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剧院线—文化线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元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济津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济津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济津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济津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济津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#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济津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0517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华联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#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华联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02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鑫城Ⅰ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鑫城Ⅰ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青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#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青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未来城西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红星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南门线桑园支线东二环分接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南门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03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泉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#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泉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泉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08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关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#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电缆分接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关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剧院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#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电缆分接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元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026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锦绣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#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电缆分接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锦绣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026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锦绣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#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电缆分接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锦绣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076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南门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#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南门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04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清泉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#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电缆分接箱清泉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清泉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04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京华线电缆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京华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怡警苑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南城Ⅰ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鑫苑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#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南城Ⅰ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未来城东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红星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星悦城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#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压电缆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卫河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星悦城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#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压电缆分支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卫河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剧院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#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元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汽配厂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西城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2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鑫城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鑫城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2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鑫城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鑫城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2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鑫城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鑫城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2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鑫城Ⅱ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鑫城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10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泉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泉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108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新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新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108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新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新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20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元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元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10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泉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泉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20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元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元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108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新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新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108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新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新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10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泉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泉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10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泉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泉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1108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新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新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化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#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化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紫御欣城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南城Ⅰ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紫御欣城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南城Ⅰ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永清北线华润南区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永清北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先锋线华润北区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先锋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先锋线华润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先锋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先锋线华润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先锋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青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会青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银座线南桥苑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银座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名仕佳苑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化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郊线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五样松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盛世嘉园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泉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华联Ⅱ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#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华联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华联Ⅱ线造纸厂小区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华联Ⅱ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化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#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化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泉线育新街支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#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泉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2:31:00Z</dcterms:created>
  <dc:creator>Administrator</dc:creator>
  <dc:description/>
  <dc:language>en-US</dc:language>
  <cp:lastModifiedBy>Administrator</cp:lastModifiedBy>
  <dcterms:modified xsi:type="dcterms:W3CDTF">2024-03-07T03:1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