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莘县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千伏公用线路用电报装可开放容量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安培、千伏安  </w:t>
      </w:r>
    </w:p>
    <w:tbl>
      <w:tblPr>
        <w:tblW w:w="12118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736"/>
        <w:gridCol w:w="1738"/>
        <w:gridCol w:w="1323"/>
        <w:gridCol w:w="1679"/>
        <w:gridCol w:w="1675"/>
        <w:gridCol w:w="1669"/>
        <w:gridCol w:w="1656"/>
        <w:gridCol w:w="1642"/>
      </w:tblGrid>
      <w:tr>
        <w:trPr>
          <w:trHeight w:val="6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开关编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额定电流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最大电流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最大负载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用电报装可开放容量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朱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.6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326.3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.8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38.4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2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482.2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3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甘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.8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715.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4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温州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.4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789.4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.2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083.8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6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安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.3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170.4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工业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2.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6.6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514.8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郊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3.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1.2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09.0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工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26.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5.9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干渠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09.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2.5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干渠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8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803.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工业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6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1.5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62.7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郊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4.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.2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16.5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北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32.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7.1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健康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1.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4.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00.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0.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5.2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通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4.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5.2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蒋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7.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.5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996.0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刁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38.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2.6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24.9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建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3.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.5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781.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新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7.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3.2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505.8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邹梨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6.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.0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735.5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朱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7.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.5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850.8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健康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3.8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.0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298.1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曹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23.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.3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612.6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8.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8.4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151.5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礼院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2.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.6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912.5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蔡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2.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6.3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021.7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耕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7.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6.5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65.4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凤桃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1.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.9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64.1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关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04.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3.4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7.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1.3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682.2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岳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5.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.2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49.1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嘉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2.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6.3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015.5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甘泉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57.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3.1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东升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1.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.1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819.6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东升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2.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.2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084.8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甘泉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12.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7.8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072.3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白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9.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7.2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978.3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冯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6.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.4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545.5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立信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8.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1.5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661.0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新华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0.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1.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628.1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伊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41.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3.2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70.5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姜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3.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.1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721.8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工业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5.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.1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341.3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邹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3.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.4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576.1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星亚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尹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4.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0.9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星亚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于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5.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4.5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689.3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星亚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铺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7.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.0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152.0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星亚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星太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0.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.8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80.7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星亚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尚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9.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5.4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621.0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8.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1.5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020.2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于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6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.9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159.5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上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1.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.5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385.9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田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6.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2.6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429.7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节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1.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2.8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78.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吉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6.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8.8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883.4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园区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4.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.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22.1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7.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.1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70.6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窦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0.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8.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673.0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三里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2.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5.2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24.7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三里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69.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4.4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武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66.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3.6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赵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6.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1.4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986.7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秦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6.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5.3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5.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魏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59.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.2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76.8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盛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3.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2.4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99.0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尧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0.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.9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499.3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姜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9.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5.0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61.5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曹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9.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6.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82.3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索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3.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.5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4.3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9.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6.8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73.4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占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3.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.1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205.1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官目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7.8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.3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588.1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古云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6.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8.7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79.3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仓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纸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8.9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6.3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270.3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仓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陈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8.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6.1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57.3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仓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6.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.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748.6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仓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3.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.1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016.7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仓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58.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6.0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郊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.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5.5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29.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雁塔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9.8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6.1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48.2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寇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42.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8.2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9.9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4.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.7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53.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务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6.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5.3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2.2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50.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7.2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25.7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吴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16.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5.1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销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25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.7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76.5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贾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0.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.1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948.9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孟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12.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5.0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41.9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7.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.9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585.9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孟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72.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2.6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84.6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五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1.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7.2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房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87.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1.8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甘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4.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6.1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86.8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2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.6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104.4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棉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2.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.0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514.1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北王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2.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.7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35.0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化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25.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1.5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156.3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时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6.0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32.3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9.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.2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3.4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孟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5.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1.1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岩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5.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5.5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640.1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俎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沙王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22.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6.3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9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俎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毕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7.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1.6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俎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郑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4.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7.4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228.3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俎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董杜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2.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2.1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50.7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俎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2.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9.7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24.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俎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店董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6.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8.6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976.8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十八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贾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47.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.5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81.3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十八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杜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0.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7.3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272.5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十八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田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1.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8.3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87.2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胡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5.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2.3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857.2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毛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2.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.7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25.2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7.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.2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35.4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谭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6.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6.3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83.9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颜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22.7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3.1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西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8.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6.7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42.1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皇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1.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4.1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齐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段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8.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.6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92.1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齐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2.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2.5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601.2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齐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2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.6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111.3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齐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尚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8.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8.4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20.2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齐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土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7.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1.5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063.7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牧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9.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.3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914.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16.8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9.2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.7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9.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.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131.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栾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8.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.6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94.7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古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5.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.5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09.1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谢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8.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7.0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281.3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后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9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.2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45.5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翟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3.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8.3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885.8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谭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1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.7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886.1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舍利寺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古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4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.3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700.5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舍利寺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化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0.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8.7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87.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舍利寺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吕堤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0.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.0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54.3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舍利寺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9.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.9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432.1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舍利寺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舍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7.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.4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72.9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柿子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贺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6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7.1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19.5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柿子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磁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0.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.1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946.6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柿子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大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8.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.8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00.8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柿子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赵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.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5.3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46.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柿子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陈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8.7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.9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121.0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堤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吕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1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.1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96.8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堤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瓦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.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.6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348.7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堤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闫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.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9.7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00.1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堤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8.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5.8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71.4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樱桃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耿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1.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4.1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99.4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樱桃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刘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4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4.4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661.3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樱桃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道口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4.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1.4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23.7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樱桃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谷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7.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5.6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85.5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庄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沙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5.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2.2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庄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刘王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4.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4.3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83.0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庄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5.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8.9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751.6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庄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邱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5.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4.2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18.3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庄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柴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5.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.2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526.1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8.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.6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159.3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42.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.3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59.8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3.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2.0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17.8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8.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7.2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43.9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3.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.7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132.3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5.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.6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607.8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排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3.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2.7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396.1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史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田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8.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.1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97.2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史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李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4.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9.2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605.5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史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樱桃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2.7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4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30.8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史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0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.1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765.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湖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0.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.0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130.4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耿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1.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.2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01.4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8.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0.1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544.0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元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4.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9.2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645.6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韩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4.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.2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685.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刘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56.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5.1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任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7.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.7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61.0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王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东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2.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.3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129.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王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46.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1.2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389.7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王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林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7.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.3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17.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王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丈八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96.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0.5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魏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西江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3.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.9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14.7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魏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明公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3.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.2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38.4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魏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钞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7.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4.0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64.8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魏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崔马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1.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9.9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796.1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魏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邹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3.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4.9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6.0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魏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南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7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98.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9.3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.2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;仿宋" w:cs="方正仿宋_GBK"/>
          <w:sz w:val="10"/>
          <w:highlight w:val="none"/>
          <w:lang w:eastAsia="zh-CN"/>
        </w:rPr>
      </w:pPr>
      <w:r>
        <w:rPr>
          <w:rFonts w:eastAsia="仿宋_GB2312;仿宋" w:cs="方正仿宋_GBK" w:ascii="方正仿宋_GBK" w:hAnsi="方正仿宋_GBK"/>
          <w:sz w:val="10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30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9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character" w:styleId="LineNumbering">
    <w:name w:val="Lin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朱剑峰</cp:lastModifiedBy>
  <cp:lastPrinted>2022-09-05T10:00:00Z</cp:lastPrinted>
  <dcterms:modified xsi:type="dcterms:W3CDTF">2024-03-11T09:06:21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0.8.2.6948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