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highlight w:val="none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2024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年</w:t>
      </w: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3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月份聊城市茌平区公用环网箱可利用间隔信息明细表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right"/>
        <w:textAlignment w:val="auto"/>
        <w:rPr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z w:val="20"/>
          <w:lang w:val="en-US" w:eastAsia="zh-CN"/>
        </w:rPr>
        <w:t xml:space="preserve">单位：个              </w:t>
      </w:r>
    </w:p>
    <w:tbl>
      <w:tblPr>
        <w:tblW w:w="9854" w:type="dxa"/>
        <w:jc w:val="center"/>
        <w:tblInd w:w="0" w:type="dxa"/>
        <w:tblLayout w:type="fixed"/>
        <w:tblCellMar>
          <w:top w:w="12" w:type="dxa"/>
          <w:left w:w="12" w:type="dxa"/>
          <w:bottom w:w="15" w:type="dxa"/>
          <w:right w:w="12" w:type="dxa"/>
        </w:tblCellMar>
      </w:tblPr>
      <w:tblGrid>
        <w:gridCol w:w="1133"/>
        <w:gridCol w:w="2544"/>
        <w:gridCol w:w="3144"/>
        <w:gridCol w:w="1556"/>
        <w:gridCol w:w="1477"/>
      </w:tblGrid>
      <w:tr>
        <w:trPr>
          <w:trHeight w:val="62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环网箱名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所属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千伏线路</w:t>
            </w: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线路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已用间隔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可利用间隔</w:t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红盾线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号环网柜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Arial" w:hAnsi="Arial" w:cs="Arial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红盾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红盾线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号环网柜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Arial" w:hAnsi="Arial" w:cs="Arial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红盾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红盾线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号环网柜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Arial" w:hAnsi="Arial" w:cs="Arial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红盾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红盾线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号环网柜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Arial" w:hAnsi="Arial" w:cs="Arial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红盾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红盾线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号环网柜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Arial" w:hAnsi="Arial" w:cs="Arial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红盾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红盾线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号环网柜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Arial" w:hAnsi="Arial" w:cs="Arial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红盾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红盾线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号环网柜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Arial" w:hAnsi="Arial" w:cs="Arial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红盾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红盾线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号环网柜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Arial" w:hAnsi="Arial" w:cs="Arial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红盾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红盾线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号环网柜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Arial" w:hAnsi="Arial" w:cs="Arial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红盾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红盾线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号环网柜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Arial" w:hAnsi="Arial" w:cs="Arial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红盾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Style w:val="Font21"/>
                <w:lang w:val="en-US" w:eastAsia="zh-CN" w:bidi="ar"/>
              </w:rPr>
              <w:t>10kV</w:t>
            </w:r>
            <w:r>
              <w:rPr>
                <w:rStyle w:val="Font11"/>
                <w:lang w:val="en-US" w:eastAsia="zh-CN" w:bidi="ar"/>
              </w:rPr>
              <w:t>迎宾线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号环网柜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Arial" w:hAnsi="Arial" w:cs="Arial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迎宾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Style w:val="Font21"/>
                <w:lang w:val="en-US" w:eastAsia="zh-CN" w:bidi="ar"/>
              </w:rPr>
              <w:t>10kV</w:t>
            </w:r>
            <w:r>
              <w:rPr>
                <w:rStyle w:val="Font11"/>
                <w:lang w:val="en-US" w:eastAsia="zh-CN" w:bidi="ar"/>
              </w:rPr>
              <w:t>迎宾线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号环网柜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Arial" w:hAnsi="Arial" w:cs="Arial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迎宾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Style w:val="Font21"/>
                <w:lang w:val="en-US" w:eastAsia="zh-CN" w:bidi="ar"/>
              </w:rPr>
              <w:t>10kV</w:t>
            </w:r>
            <w:r>
              <w:rPr>
                <w:rStyle w:val="Font11"/>
                <w:lang w:val="en-US" w:eastAsia="zh-CN" w:bidi="ar"/>
              </w:rPr>
              <w:t>迎宾线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号环网柜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Arial" w:hAnsi="Arial" w:cs="Arial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迎宾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Style w:val="Font21"/>
                <w:lang w:val="en-US" w:eastAsia="zh-CN" w:bidi="ar"/>
              </w:rPr>
              <w:t>10kV</w:t>
            </w:r>
            <w:r>
              <w:rPr>
                <w:rStyle w:val="Font11"/>
                <w:lang w:val="en-US" w:eastAsia="zh-CN" w:bidi="ar"/>
              </w:rPr>
              <w:t>迎宾线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号环网柜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Arial" w:hAnsi="Arial" w:cs="Arial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迎宾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Style w:val="Font21"/>
                <w:lang w:val="en-US" w:eastAsia="zh-CN" w:bidi="ar"/>
              </w:rPr>
              <w:t>10kV</w:t>
            </w:r>
            <w:r>
              <w:rPr>
                <w:rStyle w:val="Font11"/>
                <w:lang w:val="en-US" w:eastAsia="zh-CN" w:bidi="ar"/>
              </w:rPr>
              <w:t>迎宾线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号环网柜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Arial" w:hAnsi="Arial" w:cs="Arial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迎宾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茌广线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号环网柜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Arial" w:hAnsi="Arial" w:cs="Arial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茌广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茌广线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号环网柜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Arial" w:hAnsi="Arial" w:cs="Arial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茌广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仿宋_GB2312" w:cs="Times New Roman"/>
      <w:color w:val="auto"/>
      <w:spacing w:val="0"/>
      <w:kern w:val="2"/>
      <w:sz w:val="32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5">
    <w:name w:val="正文缩进"/>
    <w:basedOn w:val="Normal"/>
    <w:next w:val="Normal"/>
    <w:qFormat/>
    <w:pPr>
      <w:ind w:firstLine="420"/>
    </w:pPr>
    <w:rPr>
      <w:rFonts w:eastAsia="宋体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8:31:00Z</dcterms:created>
  <dc:creator>Administrator</dc:creator>
  <dc:description/>
  <dc:language>en-US</dc:language>
  <cp:lastModifiedBy>刘航</cp:lastModifiedBy>
  <dcterms:modified xsi:type="dcterms:W3CDTF">2024-03-07T02:17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