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/>
        <w:rPr>
          <w:rFonts w:eastAsia="方正黑体_GBK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1"/>
          <w:szCs w:val="31"/>
        </w:rPr>
        <w:t>附件</w:t>
      </w:r>
      <w:r>
        <w:rPr>
          <w:rFonts w:eastAsia="方正黑体_GBK" w:cs="方正黑体_GBK" w:ascii="方正黑体_GBK" w:hAnsi="方正黑体_GBK"/>
          <w:color w:val="000000"/>
          <w:sz w:val="31"/>
          <w:szCs w:val="31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highlight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3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月份茌平区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10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千伏公用线路用电报装可开放容量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明细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20"/>
          <w:lang w:val="en-US" w:eastAsia="zh-CN"/>
        </w:rPr>
        <w:t xml:space="preserve">单位：安培、千伏安  </w:t>
      </w:r>
    </w:p>
    <w:tbl>
      <w:tblPr>
        <w:tblW w:w="12118" w:type="dxa"/>
        <w:jc w:val="center"/>
        <w:tblInd w:w="0" w:type="dxa"/>
        <w:tblLayout w:type="fixed"/>
        <w:tblCellMar>
          <w:top w:w="12" w:type="dxa"/>
          <w:left w:w="12" w:type="dxa"/>
          <w:bottom w:w="15" w:type="dxa"/>
          <w:right w:w="12" w:type="dxa"/>
        </w:tblCellMar>
      </w:tblPr>
      <w:tblGrid>
        <w:gridCol w:w="736"/>
        <w:gridCol w:w="1738"/>
        <w:gridCol w:w="1323"/>
        <w:gridCol w:w="1679"/>
        <w:gridCol w:w="1675"/>
        <w:gridCol w:w="1669"/>
        <w:gridCol w:w="1656"/>
        <w:gridCol w:w="1642"/>
      </w:tblGrid>
      <w:tr>
        <w:trPr>
          <w:trHeight w:val="61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变电站名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开关编号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路名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额定电流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最大电流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最大负载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用电报装可开放容量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茌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镇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.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8.4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197.2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茌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茌汽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9.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4.6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849.49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茌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魏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6.8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.6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379.76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茌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广场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43.5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2.9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153.6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茌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1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李庙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87.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4.0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372.84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茌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茌铁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6.7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.9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00.86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茌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中学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73.5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9.4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634.37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茌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信鸽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4.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.8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416.87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茌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朱王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4.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1.4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40.57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茌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文化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8.4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1.4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63.14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茌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赵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9.5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9.8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602.2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茌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油库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2.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8.0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287.81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茌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茌广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78.8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8.8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272.3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茌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一中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611.53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茌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高科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711.96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茌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高科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712.05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曹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马坊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5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3.2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719.46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曹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京都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7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0.6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539.63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曹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张杨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0.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3.2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0.4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曹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孙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7.2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8.0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791.23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曹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华鲁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7.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9.6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208.71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曹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恒跃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63.68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曹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迎宾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53.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3.3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715.54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曹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薛宋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1.3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8.4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859.1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曹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弘润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78.3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9.2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48.66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曹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曹堂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61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曹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曹周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61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曹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曹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6.2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.8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292.88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博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博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3.3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0.9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博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博棉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3.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3.0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709.23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博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博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6.7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1.8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558.03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博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博方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51.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7.5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994.44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博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大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8.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.0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520.09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博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博陵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46.5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9.0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博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千岛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.4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.1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209.19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博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博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8.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6.0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087.29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新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李寺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44.7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4.5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377.68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新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华鲁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3.5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7.4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443.73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新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红盾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0.5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.0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253.44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新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三馆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66.0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.2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738.85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新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中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50.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2.6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769.4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新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南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20.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7.8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560.0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新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城郊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88.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3.4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485.25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新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三中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2.6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.0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722.9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新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新铁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5.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.4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861.75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枣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泉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5.7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6.4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77.4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枣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工交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.8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3.8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874.05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枣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枣齐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9.2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.5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278.33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枣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丽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63.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7.8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59.4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枣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大崔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3.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7.0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991.3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枣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八里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8.5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.0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96.36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枣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枣付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4.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8.9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811.14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陈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胡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5.5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6.9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955.29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陈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营寺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1.5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2.5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370.9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陈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陈岳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98.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6.7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45.23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陈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陶集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13.6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9.5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777.59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陈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胡韩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8.4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7.4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905.7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文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汇鑫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3.7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.7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681.36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文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实高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80.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2.7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496.44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文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大柳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9.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.6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104.48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文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郝张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52.4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.7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106.74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文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民生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41.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3.8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440.5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文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文京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16.8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8.8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85.48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文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莱茵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64.5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7.5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789.25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文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文嘉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15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文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1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文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8.5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.8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485.26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宾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四棉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10.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8.2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976.01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宾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乐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81.8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9.4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05.27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宾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卅专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7.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.7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298.26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宾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乐吴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5.9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9.2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778.83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宾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乐公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2.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1.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.6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宾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宾梨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.8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6.9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233.7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宾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宾石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61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宾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宾韩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61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宾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北白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7.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3.1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411.59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宾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宾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.20201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.2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798.81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宾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宾郭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.188833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.7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850.93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宾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宾铁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8.9050400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.7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354.14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丁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丁西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6.7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6.6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072.78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丁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丁齐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3.9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8.9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814.08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丁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丁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61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丁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丁石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61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丁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丁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16.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9.4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863.39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丁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丁博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61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韩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韩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0.5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.1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586.16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韩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张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72.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7.4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390.43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韩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韩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59.9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5.6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77.59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韩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韩孟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91.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2.9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574.57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韩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韩许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.4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.7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258.49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郭堤口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纸坊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9.7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9.9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561.86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郭堤口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贾寨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3.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.1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715.09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郭堤口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郭袁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56.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2.5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942.4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郭堤口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耿张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69.4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2.3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605.07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郭堤口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郭西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0.8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6.8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244.8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王老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森强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.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.1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823.05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王老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机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9.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.7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918.7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王老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王专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9.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9.7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166.99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王老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王老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69.9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.4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703.46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王老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王崔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7.1624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.5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346.29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王老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王杨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杜郎口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北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5.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9.1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69.49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杜郎口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杜崔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8.4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6.1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794.75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杜郎口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杜丁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2.0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7.3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732.07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杜郎口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南厂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7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352.8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杜郎口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四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7.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9.0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164.91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郝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中信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806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郝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郝齐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0.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6.4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043.23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郝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郝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9.4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7.2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992.5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郝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双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.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.4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810.97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郝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东张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9.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.5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416.3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郝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郝乐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428.8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郝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郝望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1.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.6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072.43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洪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杨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26.6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7.2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722.24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洪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2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洪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67.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.7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17.18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洪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2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洪官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5.2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9.8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995.11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洪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2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灰厂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.7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.7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53.64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洪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2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杨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51.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4.9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93.33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洪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2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杨北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1.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3.2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717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洪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2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杨北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2.4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.7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081.1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洪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2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砖厂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7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8.7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.0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28.66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菜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阚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66.8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1.7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650.1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菜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周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6.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6.5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39.18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菜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于洼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2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1.4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107.08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菜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丰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2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48.4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8.3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596.89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菜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阚庄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3.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.8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279.95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菜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菜任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376.7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温陈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温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6.8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9.2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13.83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温陈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温企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0.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8.7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083.24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温陈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芦仓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69.7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.3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706.4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温陈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丁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8.2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6.7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424.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温陈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方正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259.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温陈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张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8.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7.0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358.93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温陈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温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.7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.5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446.93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冯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保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7.3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3.8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532.95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冯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豆张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8.9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9.7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478.57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冯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武王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5.5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3.0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844.35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冯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微波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6.8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.5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102.61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冯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史红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.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.0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806.91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冯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六棉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6.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1.8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23.96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冯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冯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642.0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肖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肖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5.8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8.6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148.43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肖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肖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3.2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7.7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711.51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肖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肖专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8.7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2.9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962.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肖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南棉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7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352.8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肖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肖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7.8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7.4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977.55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肖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肖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72.3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2.6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24.15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肖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肖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152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肖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北棉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7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.7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.3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253.89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rPr>
          <w:rFonts w:ascii="方正仿宋_GBK" w:hAnsi="方正仿宋_GBK" w:eastAsia="仿宋_GB2312;仿宋" w:cs="方正仿宋_GBK"/>
          <w:sz w:val="10"/>
          <w:highlight w:val="none"/>
          <w:lang w:eastAsia="zh-CN"/>
        </w:rPr>
      </w:pPr>
      <w:r>
        <w:rPr>
          <w:rFonts w:eastAsia="仿宋_GB2312;仿宋" w:cs="方正仿宋_GBK" w:ascii="方正仿宋_GBK" w:hAnsi="方正仿宋_GBK"/>
          <w:sz w:val="10"/>
          <w:lang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8159750</wp:posOffset>
                </wp:positionV>
                <wp:extent cx="1114425" cy="466725"/>
                <wp:effectExtent l="635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8.95pt;margin-top:642.5pt;width:87.7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715510</wp:posOffset>
                </wp:positionH>
                <wp:positionV relativeFrom="paragraph">
                  <wp:posOffset>8159750</wp:posOffset>
                </wp:positionV>
                <wp:extent cx="1114425" cy="466725"/>
                <wp:effectExtent l="635" t="635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371.3pt;margin-top:642.5pt;width:87.7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orient="landscape" w:w="16838" w:h="11906"/>
      <w:pgMar w:left="1984" w:right="2098" w:gutter="0" w:header="0" w:top="1587" w:footer="1417" w:bottom="1474"/>
      <w:pgNumType w:fmt="decimal"/>
      <w:formProt w:val="false"/>
      <w:textDirection w:val="lrTb"/>
      <w:docGrid w:type="linesAndChars" w:linePitch="58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ascii="楷体_GB2312;楷体" w:hAnsi="楷体_GB2312;楷体" w:eastAsia="楷体_GB2312;楷体"/>
        <w:sz w:val="28"/>
        <w:lang w:eastAsia="zh-CN"/>
      </w:rPr>
      <w:t>　</w:t>
    </w:r>
    <w:r>
      <w:rPr>
        <w:rStyle w:val="PageNumber"/>
        <w:rFonts w:ascii="宋体" w:hAnsi="宋体" w:cs="宋体" w:eastAsia="宋体"/>
        <w:sz w:val="28"/>
      </w:rPr>
      <w:t>—</w:t>
    </w:r>
    <w:r>
      <w:rPr>
        <w:rStyle w:val="PageNumber"/>
        <w:rFonts w:ascii="宋体" w:hAnsi="宋体" w:cs="宋体" w:eastAsia="宋体"/>
        <w:sz w:val="28"/>
        <w:lang w:eastAsia="zh-CN"/>
      </w:rPr>
      <w:t xml:space="preserve"> </w:t>
    </w:r>
    <w:r>
      <w:rPr>
        <w:rFonts w:ascii="宋体" w:hAnsi="宋体" w:cs="宋体" w:eastAsia="宋体"/>
        <w:sz w:val="28"/>
      </w:rPr>
      <w:fldChar w:fldCharType="begin"/>
    </w:r>
    <w:r>
      <w:rPr>
        <w:sz w:val="28"/>
        <w:rFonts w:ascii="宋体" w:hAnsi="宋体" w:cs="宋体" w:eastAsia="宋体"/>
      </w:rPr>
      <w:instrText xml:space="preserve"> PAGE </w:instrText>
    </w:r>
    <w:r>
      <w:rPr>
        <w:sz w:val="28"/>
        <w:rFonts w:ascii="宋体" w:hAnsi="宋体" w:cs="宋体" w:eastAsia="宋体"/>
      </w:rPr>
      <w:fldChar w:fldCharType="separate"/>
    </w:r>
    <w:r>
      <w:rPr>
        <w:sz w:val="28"/>
        <w:rFonts w:ascii="宋体" w:hAnsi="宋体" w:cs="宋体" w:eastAsia="宋体"/>
      </w:rPr>
      <w:t>24</w:t>
    </w:r>
    <w:r>
      <w:rPr>
        <w:sz w:val="28"/>
        <w:rFonts w:ascii="宋体" w:hAnsi="宋体" w:cs="宋体" w:eastAsia="宋体"/>
      </w:rPr>
      <w:fldChar w:fldCharType="end"/>
    </w:r>
    <w:r>
      <w:rPr>
        <w:rStyle w:val="PageNumber"/>
        <w:rFonts w:ascii="宋体" w:hAnsi="宋体" w:cs="宋体" w:eastAsia="宋体"/>
        <w:sz w:val="28"/>
        <w:lang w:eastAsia="zh-CN"/>
      </w:rPr>
      <w:t xml:space="preserve"> </w:t>
    </w:r>
    <w:r>
      <w:rPr>
        <w:rStyle w:val="PageNumber"/>
        <w:rFonts w:ascii="宋体" w:hAnsi="宋体" w:cs="宋体" w:eastAsia="宋体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" w:hanging="0"/>
      <w:jc w:val="right"/>
      <w:rPr/>
    </w:pPr>
    <w:r>
      <w:rPr>
        <w:rStyle w:val="PageNumber"/>
        <w:rFonts w:eastAsia="宋体" w:cs="宋体" w:ascii="宋体" w:hAnsi="宋体"/>
        <w:sz w:val="28"/>
      </w:rPr>
      <w:t>—</w:t>
    </w:r>
    <w:r>
      <w:rPr>
        <w:rStyle w:val="PageNumber"/>
        <w:rFonts w:eastAsia="宋体" w:cs="宋体" w:ascii="宋体" w:hAnsi="宋体"/>
        <w:sz w:val="28"/>
        <w:lang w:eastAsia="zh-CN"/>
      </w:rPr>
      <w:t xml:space="preserve"> </w:t>
    </w:r>
    <w:r>
      <w:rPr>
        <w:rFonts w:eastAsia="宋体" w:cs="宋体" w:ascii="宋体" w:hAnsi="宋体"/>
        <w:sz w:val="28"/>
      </w:rPr>
      <w:fldChar w:fldCharType="begin"/>
    </w:r>
    <w:r>
      <w:rPr>
        <w:sz w:val="28"/>
        <w:rFonts w:eastAsia="宋体" w:cs="宋体" w:ascii="宋体" w:hAnsi="宋体"/>
      </w:rPr>
      <w:instrText xml:space="preserve"> PAGE </w:instrText>
    </w:r>
    <w:r>
      <w:rPr>
        <w:sz w:val="28"/>
        <w:rFonts w:eastAsia="宋体" w:cs="宋体" w:ascii="宋体" w:hAnsi="宋体"/>
      </w:rPr>
      <w:fldChar w:fldCharType="separate"/>
    </w:r>
    <w:r>
      <w:rPr>
        <w:sz w:val="28"/>
        <w:rFonts w:eastAsia="宋体" w:cs="宋体" w:ascii="宋体" w:hAnsi="宋体"/>
      </w:rPr>
      <w:t>23</w:t>
    </w:r>
    <w:r>
      <w:rPr>
        <w:sz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lang w:eastAsia="zh-CN"/>
      </w:rPr>
      <w:t xml:space="preserve"> </w:t>
    </w:r>
    <w:r>
      <w:rPr>
        <w:rStyle w:val="PageNumber"/>
        <w:rFonts w:eastAsia="宋体" w:cs="宋体" w:ascii="宋体" w:hAnsi="宋体"/>
        <w:sz w:val="28"/>
      </w:rPr>
      <w:t>—</w:t>
    </w:r>
    <w:r>
      <w:rPr>
        <w:rStyle w:val="PageNumber"/>
        <w:rFonts w:ascii="楷体_GB2312;楷体" w:hAnsi="楷体_GB2312;楷体" w:eastAsia="楷体_GB2312;楷体"/>
        <w:sz w:val="28"/>
        <w:lang w:eastAsia="zh-CN"/>
      </w:rPr>
      <w:t>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;仿宋" w:cs="Times New Roman"/>
      <w:color w:val="auto"/>
      <w:spacing w:val="0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LineNumbering">
    <w:name w:val="Lin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Font11">
    <w:name w:val="font11"/>
    <w:basedOn w:val="Style13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Font21">
    <w:name w:val="font21"/>
    <w:basedOn w:val="Style13"/>
    <w:qFormat/>
    <w:rPr>
      <w:rFonts w:ascii="Courier New" w:hAnsi="Courier New" w:cs="Courier New"/>
      <w:b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正文缩进"/>
    <w:basedOn w:val="Normal"/>
    <w:next w:val="Normal"/>
    <w:qFormat/>
    <w:pPr>
      <w:ind w:firstLine="420"/>
    </w:pPr>
    <w:rPr>
      <w:rFonts w:eastAsia="宋体"/>
      <w:sz w:val="21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通知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2:17:56Z</dcterms:created>
  <dc:creator>Test</dc:creator>
  <dc:description/>
  <dc:language>en-US</dc:language>
  <cp:lastModifiedBy>朱剑峰</cp:lastModifiedBy>
  <cp:lastPrinted>2022-09-05T10:00:00Z</cp:lastPrinted>
  <dcterms:modified xsi:type="dcterms:W3CDTF">2024-03-11T09:02:50Z</dcterms:modified>
  <cp:revision>1</cp:revision>
  <dc:subject/>
  <dc:title>No:0000001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Word">
    <vt:lpwstr>DocWord</vt:lpwstr>
  </property>
  <property fmtid="{D5CDD505-2E9C-101B-9397-08002B2CF9AE}" pid="3" name="ICV">
    <vt:lpwstr>04CCC45CE1F047FE93079DC533050E71</vt:lpwstr>
  </property>
  <property fmtid="{D5CDD505-2E9C-101B-9397-08002B2CF9AE}" pid="4" name="KSOProductBuildVer">
    <vt:lpwstr>2052-10.8.2.6948</vt:lpwstr>
  </property>
  <property fmtid="{D5CDD505-2E9C-101B-9397-08002B2CF9AE}" pid="5" name="WordType">
    <vt:lpwstr>WordType</vt:lpwstr>
  </property>
  <property fmtid="{D5CDD505-2E9C-101B-9397-08002B2CF9AE}" pid="6" name="WpsBookmarks">
    <vt:lpwstr>WpsBookmarks</vt:lpwstr>
  </property>
  <property fmtid="{D5CDD505-2E9C-101B-9397-08002B2CF9AE}" pid="7" name="WpsStatus">
    <vt:lpwstr>WpsStatus</vt:lpwstr>
  </property>
</Properties>
</file>